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</w:rPr>
        <w:t>资格审查对照表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科学研究系列 高教管理系列 助理研究员、图书资料系列 馆员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实验技术系列 实验师</w:t>
      </w:r>
      <w:r>
        <w:rPr>
          <w:rFonts w:ascii="黑体" w:hAnsi="黑体" w:cs="黑体" w:eastAsia="黑体"/>
          <w:b/>
          <w:sz w:val="28"/>
          <w:szCs w:val="28"/>
        </w:rPr>
        <w:t>）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（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025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0"/>
          <w:szCs w:val="20"/>
          <w:highlight w:val="none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说明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eastAsia="宋体" w:cs="Times New Roman"/>
          <w:sz w:val="20"/>
          <w:szCs w:val="20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0"/>
          <w:szCs w:val="20"/>
        </w:rPr>
        <w:t>申报人在资格条件对应的自查栏内“√”，审核栏由审核人在相应栏内签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0"/>
        <w:jc w:val="left"/>
        <w:textAlignment w:val="auto"/>
        <w:rPr>
          <w:rFonts w:ascii="Times New Roman" w:hAnsi="Times New Roman" w:eastAsia="宋体" w:cs="Times New Roman"/>
          <w:sz w:val="20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全部审核完成后，由考核推荐组所在二级单位终审复核人签名，加盖二级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02"/>
        <w:jc w:val="left"/>
        <w:textAlignment w:val="auto"/>
        <w:rPr>
          <w:rFonts w:ascii="Times New Roman" w:hAnsi="Times New Roman" w:eastAsia="宋体" w:cs="Times New Roman"/>
          <w:sz w:val="20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0"/>
          <w:szCs w:val="20"/>
          <w:lang w:val="en-US" w:eastAsia="zh-CN"/>
        </w:rPr>
        <w:t>此表双面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仿宋_GB2312" w:hAnsi="仿宋_GB2312" w:eastAsia="仿宋_GB2312" w:cs="宋体"/>
          <w:b/>
          <w:b/>
          <w:bCs/>
          <w:kern w:val="0"/>
          <w:sz w:val="20"/>
          <w:szCs w:val="21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" w:hAnsi="仿宋_GB2312" w:eastAsia="仿宋_GB2312" w:cs="宋体"/>
          <w:b/>
          <w:b/>
          <w:bCs/>
          <w:kern w:val="0"/>
          <w:szCs w:val="21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申报人： 徐利利                所在单位：工学院                 申报职称系列及名称： 实验技术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/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 xml:space="preserve">实验师                     </w:t>
      </w:r>
    </w:p>
    <w:tbl>
      <w:tblPr>
        <w:tblW w:w="1049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24"/>
        <w:gridCol w:w="739"/>
        <w:gridCol w:w="7365"/>
        <w:gridCol w:w="427"/>
        <w:gridCol w:w="708"/>
      </w:tblGrid>
      <w:tr>
        <w:trPr>
          <w:trHeight w:val="6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资 格 条 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自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核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任职年限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满足其一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实习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馆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实验师（助理级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及以上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硕士研究生毕业且任研究实习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馆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实验师（初级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及以上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任职期间有脱产进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年以上的，其任职年限须扣除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年以后的脱产年限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任期内出现年度教学工作业绩考核或年度考核不合格，或有教学事故、处分等，扣减相应任职年限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转岗转评，在现岗位工作满一年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含不经转评直接申报高一级职务的情况</w:t>
            </w:r>
            <w:r>
              <w:rPr>
                <w:rFonts w:ascii="宋体" w:hAnsi="宋体" w:cs="宋体"/>
                <w:szCs w:val="21"/>
                <w:lang w:eastAsia="zh-CN"/>
              </w:rPr>
              <w:t>）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转评后在现职务岗位任职满一年申报高一级职务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层及以上干部默认符合专技任职年限申报条件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历学位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申报高教管理系列、科学研究系列 助理研究员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及以下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后出生）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具有大学本科学历或学士学位，同时</w:t>
            </w:r>
            <w:r>
              <w:rPr>
                <w:rFonts w:ascii="宋体" w:hAnsi="宋体" w:cs="宋体"/>
                <w:kern w:val="0"/>
                <w:szCs w:val="21"/>
              </w:rPr>
              <w:t>具有硕士学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申报高教管理系列、科学研究系列 助理研究员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上，具有本科学历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或学士学位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同时</w:t>
            </w:r>
            <w:r>
              <w:rPr>
                <w:rFonts w:ascii="宋体" w:hAnsi="宋体" w:cs="宋体"/>
                <w:kern w:val="0"/>
                <w:szCs w:val="21"/>
              </w:rPr>
              <w:t>取得硕士学位或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门研究生主干课程成绩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申报图书资料系列馆员、实验技术系列实验师，具有大学本科学历或学士学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证书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考核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培训要求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任现职以来或近三年年度考核合格及以上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教管理系列需取得高校教师教育理论培训合格证（其他系列不作要求）</w:t>
            </w:r>
            <w:r>
              <w:rPr>
                <w:rFonts w:ascii="宋体" w:hAnsi="宋体" w:cs="宋体"/>
                <w:szCs w:val="21"/>
              </w:rPr>
              <w:t>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实验技术系列需取得大学教育教学能力培训合格证（其他系列不作要求）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满足其一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pacing w:val="-6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color w:val="FF0000"/>
                <w:spacing w:val="-6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以任助理级专业技术职务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及以上条件申报的，任现职以来，满足总共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继续教育培训学时合格且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合格的要求，其中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之前每年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72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，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之后（含）每年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（公需科目不少于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，专业科目不少于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pacing w:val="-6"/>
                <w:kern w:val="0"/>
                <w:sz w:val="24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6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bCs/>
                <w:color w:val="000000"/>
                <w:spacing w:val="-6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color w:val="000000"/>
                <w:spacing w:val="-6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color w:val="FF0000"/>
                <w:spacing w:val="-6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以硕士研究生毕业任初级专业技术职务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及以上条件申报的，满足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年学时合格要求，要求每年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（公需科目不少于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，专业科目不少于</w:t>
            </w:r>
            <w:r>
              <w:rPr>
                <w:rFonts w:cs="宋体" w:ascii="宋体" w:hAnsi="宋体"/>
                <w:color w:val="000000"/>
                <w:spacing w:val="-6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pacing w:val="-6"/>
                <w:szCs w:val="21"/>
                <w:lang w:val="en-US" w:eastAsia="zh-CN"/>
              </w:rPr>
              <w:t>学时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教科研项目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主持完成市厅级（含校级重点）及以上教学科研项目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论文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在国内外期刊公开发表学术论文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2 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其它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转评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任现职以来必须取得与现岗位相关的业绩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存在未处理完毕的学术不端行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去年申报未通过，今年有新成果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论文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项目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获奖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textAlignment w:val="auto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直接申报条件（国境外引进、国家机关调入、支援扶贫、人才培养计划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终审复核人（签名）：                    考核推荐组所在单位（公章）：</w:t>
      </w:r>
    </w:p>
    <w:sectPr>
      <w:footerReference w:type="default" r:id="rId2"/>
      <w:type w:val="nextPage"/>
      <w:pgSz w:w="11906" w:h="16838"/>
      <w:pgMar w:left="567" w:right="567" w:gutter="0" w:header="0" w:top="85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4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00:00Z</dcterms:created>
  <dc:creator>User</dc:creator>
  <dc:description/>
  <dc:language>en-US</dc:language>
  <cp:lastModifiedBy>H</cp:lastModifiedBy>
  <cp:lastPrinted>2021-06-14T12:11:00Z</cp:lastPrinted>
  <dcterms:modified xsi:type="dcterms:W3CDTF">2025-08-28T08:38:26Z</dcterms:modified>
  <cp:revision>7</cp:revision>
  <dc:subject/>
  <dc:title>资格审查对照表（教学为主型 教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6DAC2E91C400984A9E6E23DF5AF2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AwMmIyYjhmMGNjNGY0ZGVlZjg2YWRiMzIzNDY3NjYiLCJ1c2VySWQiOiIyMjcyMzU4NTEifQ==</vt:lpwstr>
  </property>
  <property fmtid="{D5CDD505-2E9C-101B-9397-08002B2CF9AE}" pid="5" name="commondata">
    <vt:lpwstr>commondata</vt:lpwstr>
  </property>
</Properties>
</file>